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color w:val="595959"/>
          <w:sz w:val="32"/>
          <w:lang w:val="ro-RO"/>
        </w:rPr>
      </w:pPr>
      <w:r>
        <w:rPr>
          <w:rFonts w:cs="Century Gothic" w:ascii="Century Gothic" w:hAnsi="Century Gothic"/>
          <w:color w:val="595959"/>
          <w:sz w:val="32"/>
          <w:lang w:val="ro-RO"/>
        </w:rPr>
        <w:t>GADART DESIGN S.R.L.</w:t>
      </w:r>
    </w:p>
    <w:p>
      <w:pPr>
        <w:pStyle w:val="Normal"/>
        <w:rPr>
          <w:rFonts w:ascii="Calibri" w:hAnsi="Calibri" w:cs="Calibri"/>
          <w:color w:val="7F7F7F"/>
          <w:sz w:val="22"/>
          <w:lang w:val="ro-RO"/>
        </w:rPr>
      </w:pPr>
      <w:r>
        <w:rPr>
          <w:color w:val="7F7F7F"/>
          <w:lang w:val="ro-RO"/>
        </w:rPr>
        <w:t>Str. Alexandru Odobescu Nr. 80, Ploiesti, Jud. Prahova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>Tel. Fix 0344 101 135, Mob. 0753 800 069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 xml:space="preserve">Mail : </w:t>
      </w:r>
      <w:hyperlink r:id="rId2">
        <w:r>
          <w:rPr>
            <w:rStyle w:val="InternetLink"/>
            <w:color w:val="7F7F7F"/>
          </w:rPr>
          <w:t>go_art_designn@yahoo.com</w:t>
        </w:r>
      </w:hyperlink>
    </w:p>
    <w:p>
      <w:pPr>
        <w:pStyle w:val="Heading3"/>
        <w:jc w:val="left"/>
        <w:rPr>
          <w:color w:val="7F7F7F"/>
          <w:lang w:val="ro-RO"/>
        </w:rPr>
      </w:pPr>
      <w:r>
        <w:rPr>
          <w:color w:val="7F7F7F"/>
          <w:lang w:val="ro-RO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STUDIU DE OPORTUNITATE – </w:t>
      </w:r>
    </w:p>
    <w:p>
      <w:pPr>
        <w:pStyle w:val="Heading3"/>
        <w:jc w:val="left"/>
        <w:rPr/>
      </w:pPr>
      <w:r>
        <w:rPr/>
        <w:t>PUZ – RIDICARE RESTRICTIE- CONSTRUIRE IMOBIL DE LOCUINTE P+2, PARCARI AUTO, ALEI PIETONALE, IMPREJMUIRE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Amplasament: Ploiesti , Str. Fortunei nr.6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Beneficiar: IONESCU CORALIA-CORNELIA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Faza: STUDIU DE OPORTUNITATE (S.O.) 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Data: IUNIE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left"/>
        <w:rPr/>
      </w:pPr>
      <w:r>
        <w:rPr>
          <w:rFonts w:cs="Century Gothic" w:ascii="Century Gothic" w:hAnsi="Century Gothic"/>
          <w:color w:val="595959"/>
          <w:sz w:val="32"/>
          <w:lang w:val="ro-RO"/>
        </w:rPr>
        <w:t>GADART DESIGN S.R.L.</w:t>
      </w:r>
    </w:p>
    <w:p>
      <w:pPr>
        <w:pStyle w:val="Normal"/>
        <w:rPr>
          <w:rFonts w:ascii="Calibri" w:hAnsi="Calibri" w:cs="Calibri"/>
          <w:color w:val="7F7F7F"/>
          <w:sz w:val="22"/>
          <w:lang w:val="ro-RO"/>
        </w:rPr>
      </w:pPr>
      <w:r>
        <w:rPr>
          <w:color w:val="7F7F7F"/>
          <w:lang w:val="ro-RO"/>
        </w:rPr>
        <w:t>Str. Alexandru Odobescu Nr. 80, Ploiesti, Jud. Prahova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>Tel. Fix 0344 101 135, Mob. 0753 800 069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 xml:space="preserve">Mail : </w:t>
      </w:r>
      <w:hyperlink r:id="rId3">
        <w:r>
          <w:rPr>
            <w:rStyle w:val="InternetLink"/>
            <w:color w:val="7F7F7F"/>
          </w:rPr>
          <w:t>go_art_designn@yahoo.com</w:t>
        </w:r>
      </w:hyperlink>
    </w:p>
    <w:p>
      <w:pPr>
        <w:pStyle w:val="Normal"/>
        <w:rPr>
          <w:rFonts w:ascii="Arial" w:hAnsi="Arial" w:cs="Arial"/>
          <w:color w:val="7F7F7F"/>
          <w:sz w:val="28"/>
          <w:szCs w:val="28"/>
          <w:lang w:val="ro-RO"/>
        </w:rPr>
      </w:pPr>
      <w:r>
        <w:rPr>
          <w:rFonts w:cs="Arial" w:ascii="Arial" w:hAnsi="Arial"/>
          <w:color w:val="7F7F7F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FOAIE DE CAPĂT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numirea lucrării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ABORARE  PUZ  PENTRU RIDICARE RESTRICTIE- CONSTRUIRE IMOBIL DE LOCUINTE P+2, PARCARI AUTO, ALEI PIETONALE, IMPREJMUI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left"/>
        <w:rPr/>
      </w:pPr>
      <w:r>
        <w:rPr>
          <w:rFonts w:cs="Arial"/>
          <w:szCs w:val="28"/>
        </w:rPr>
        <w:t>Amplasament :</w:t>
      </w:r>
      <w:r>
        <w:rPr/>
        <w:t xml:space="preserve"> 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Ploiesti , Str. Fortunei nr.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Beneficiari:</w:t>
      </w:r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ONESCU CORALIA CORNEL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iectant gener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.C. GADART DESIGN S.R.L. Ploiesti, Str. Alexandru Odobescu  nr. 18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rh. Gogonea Valentin Rober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aza de proiectar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UDIU DE OPORTUNITAT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ata elaborării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unie  20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left"/>
        <w:rPr>
          <w:rFonts w:ascii="Century Gothic" w:hAnsi="Century Gothic" w:cs="Century Gothic"/>
          <w:color w:val="595959"/>
          <w:sz w:val="32"/>
          <w:lang w:val="ro-RO"/>
        </w:rPr>
      </w:pPr>
      <w:r>
        <w:rPr>
          <w:rFonts w:cs="Century Gothic" w:ascii="Century Gothic" w:hAnsi="Century Gothic"/>
          <w:color w:val="595959"/>
          <w:sz w:val="32"/>
          <w:lang w:val="ro-RO"/>
        </w:rPr>
        <w:t>GADART DESIGN S.R.L.</w:t>
      </w:r>
    </w:p>
    <w:p>
      <w:pPr>
        <w:pStyle w:val="Normal"/>
        <w:rPr>
          <w:rFonts w:ascii="Calibri" w:hAnsi="Calibri" w:cs="Calibri"/>
          <w:color w:val="7F7F7F"/>
          <w:sz w:val="22"/>
          <w:lang w:val="ro-RO"/>
        </w:rPr>
      </w:pPr>
      <w:r>
        <w:rPr>
          <w:color w:val="7F7F7F"/>
          <w:lang w:val="ro-RO"/>
        </w:rPr>
        <w:t>Str. Alexandru Odobescu Nr. 80, Ploiesti, Jud. Prahova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>Tel. Fix 0344 101 135, Mob. 0753 800 069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 xml:space="preserve">Mail : </w:t>
      </w:r>
      <w:hyperlink r:id="rId4">
        <w:r>
          <w:rPr>
            <w:rStyle w:val="InternetLink"/>
            <w:color w:val="7F7F7F"/>
          </w:rPr>
          <w:t>go_art_designn@yahoo.com</w:t>
        </w:r>
      </w:hyperlink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ISTA ŞI SEMNÃTURILE PROIECTANŢILOR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pecialist RUR </w:t>
        <w:tab/>
        <w:tab/>
        <w:tab/>
        <w:t xml:space="preserve">Urbanism/ arh. Gogonea Valentin Rober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iectant general</w:t>
        <w:tab/>
        <w:tab/>
        <w:t>Urbanism/ arh. Gogonea Valentin Rober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Century Gothic" w:hAnsi="Century Gothic" w:cs="Century Gothic"/>
          <w:color w:val="595959"/>
          <w:sz w:val="32"/>
          <w:lang w:val="ro-RO"/>
        </w:rPr>
      </w:pPr>
      <w:r>
        <w:rPr>
          <w:rFonts w:cs="Century Gothic" w:ascii="Century Gothic" w:hAnsi="Century Gothic"/>
          <w:color w:val="595959"/>
          <w:sz w:val="32"/>
          <w:lang w:val="ro-RO"/>
        </w:rPr>
        <w:t>GADART DESIGN S.R.L.</w:t>
      </w:r>
    </w:p>
    <w:p>
      <w:pPr>
        <w:pStyle w:val="Normal"/>
        <w:rPr>
          <w:rFonts w:ascii="Calibri" w:hAnsi="Calibri" w:cs="Calibri"/>
          <w:color w:val="7F7F7F"/>
          <w:sz w:val="22"/>
          <w:lang w:val="ro-RO"/>
        </w:rPr>
      </w:pPr>
      <w:r>
        <w:rPr>
          <w:color w:val="7F7F7F"/>
          <w:lang w:val="ro-RO"/>
        </w:rPr>
        <w:t>Str. Alexandru Odobescu Nr. 80, Ploiesti, Jud. Prahova</w:t>
      </w:r>
    </w:p>
    <w:p>
      <w:pPr>
        <w:pStyle w:val="Normal"/>
        <w:rPr/>
      </w:pPr>
      <w:r>
        <w:rPr>
          <w:color w:val="7F7F7F"/>
          <w:lang w:val="ro-RO"/>
        </w:rPr>
        <w:t>Tel. Fix 0344 101 135, Mob. 0753 800 069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 xml:space="preserve">Mail : </w:t>
      </w:r>
      <w:hyperlink r:id="rId5">
        <w:r>
          <w:rPr>
            <w:rStyle w:val="InternetLink"/>
            <w:color w:val="7F7F7F"/>
          </w:rPr>
          <w:t>go_art_designn@yahoo.com</w:t>
        </w:r>
      </w:hyperlink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ORDEROU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iese scrise </w:t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erere Foaie de titl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aie de capăt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sta și semnăturile proiectanților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ordero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moriu de specialitat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ertificat de urbanism nr. 1182 din 14.09.2019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e carte funciară nr. 8263/31.01.2019  Ploiesti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n de amplasament si delimitare imobil CF nr. 141532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iese desenate </w:t>
        <w:tab/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cadrarea in zona </w:t>
        <w:tab/>
        <w:tab/>
        <w:tab/>
        <w:tab/>
        <w:tab/>
        <w:tab/>
        <w:tab/>
        <w:tab/>
        <w:t>01-A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to amplasament </w:t>
        <w:tab/>
        <w:tab/>
        <w:tab/>
        <w:tab/>
        <w:tab/>
        <w:tab/>
        <w:tab/>
        <w:tab/>
        <w:t>02-A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tuația existentă conform PUG aprobat prin HCL 209/1999 </w:t>
        <w:tab/>
        <w:t xml:space="preserve">03-A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glementari urbanistice </w:t>
        <w:tab/>
        <w:tab/>
        <w:tab/>
        <w:tab/>
        <w:tab/>
        <w:tab/>
        <w:tab/>
        <w:t>04-A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bilare urbana</w:t>
        <w:tab/>
        <w:tab/>
        <w:tab/>
        <w:tab/>
        <w:tab/>
        <w:tab/>
        <w:tab/>
        <w:tab/>
        <w:tab/>
        <w:t>05-A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unere 3D</w:t>
        <w:tab/>
        <w:tab/>
        <w:tab/>
        <w:tab/>
        <w:tab/>
        <w:tab/>
        <w:tab/>
        <w:tab/>
        <w:tab/>
        <w:t>06-A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rh. Gogonea Valentin Robert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left"/>
        <w:rPr>
          <w:rFonts w:ascii="Century Gothic" w:hAnsi="Century Gothic" w:cs="Century Gothic"/>
          <w:color w:val="595959"/>
          <w:sz w:val="32"/>
          <w:lang w:val="ro-RO"/>
        </w:rPr>
      </w:pPr>
      <w:r>
        <w:rPr>
          <w:rFonts w:cs="Century Gothic" w:ascii="Century Gothic" w:hAnsi="Century Gothic"/>
          <w:color w:val="595959"/>
          <w:sz w:val="32"/>
          <w:lang w:val="ro-RO"/>
        </w:rPr>
        <w:t>GADART DESIGN S.R.L.</w:t>
      </w:r>
    </w:p>
    <w:p>
      <w:pPr>
        <w:pStyle w:val="Normal"/>
        <w:rPr>
          <w:rFonts w:ascii="Calibri" w:hAnsi="Calibri" w:cs="Calibri"/>
          <w:color w:val="7F7F7F"/>
          <w:sz w:val="22"/>
          <w:lang w:val="ro-RO"/>
        </w:rPr>
      </w:pPr>
      <w:r>
        <w:rPr>
          <w:color w:val="7F7F7F"/>
          <w:lang w:val="ro-RO"/>
        </w:rPr>
        <w:t>Str. Alexandru Odobescu Nr. 80, Ploiesti, Jud. Prahova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>Tel. Fix 0344 101 135, Mob. 0753 800 069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 xml:space="preserve">Mail : </w:t>
      </w:r>
      <w:hyperlink r:id="rId6">
        <w:r>
          <w:rPr>
            <w:rStyle w:val="InternetLink"/>
            <w:color w:val="7F7F7F"/>
          </w:rPr>
          <w:t>go_art_designn@yahoo.com</w:t>
        </w:r>
      </w:hyperlink>
    </w:p>
    <w:p>
      <w:pPr>
        <w:pStyle w:val="Normal"/>
        <w:ind w:left="2160" w:firstLine="720"/>
        <w:rPr>
          <w:rFonts w:ascii="Arial" w:hAnsi="Arial" w:cs="Arial"/>
          <w:color w:val="7F7F7F"/>
          <w:sz w:val="28"/>
          <w:szCs w:val="28"/>
          <w:lang w:val="ro-RO"/>
        </w:rPr>
      </w:pPr>
      <w:r>
        <w:rPr>
          <w:rFonts w:cs="Arial" w:ascii="Arial" w:hAnsi="Arial"/>
          <w:color w:val="7F7F7F"/>
          <w:sz w:val="28"/>
          <w:szCs w:val="28"/>
          <w:lang w:val="ro-RO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EMORIU DE SPECIALITATE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IECTUL LUCRĂRI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 documentație are ca obiect întocmirea unui Studiu de Oportunitate, pentru terenul  situate în Ploiesti, strada Fortunei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în vederea realizării obiectivului “CONSTRUIRE IMOBIL DE LOCUINTE P+2 , PARCARI AUTO, ALEI PIETONALE “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 prezentul studiu de oportunitate se stabilesc condițiile pentru:  Utilizarea funcțională a terenului, în conformitate cu legislația în vigoare;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Reglementarea caracterului terenurilor studiate;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Modul de ocupare a terenurilor și condițiile de realizare a construcțiilor;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menajarea teritoriului în corelare cu cadrul natural și cadrul construit existent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Obiectul Studiului de Oportunitate consta în analizarea și evaluarea problemelor funcționale şi tehnice din zonă, ținându-se cont de strategia de dezvoltare urbană a administrației locale și județen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 studieaza de asemenea oportunitatea dezvoltarii unui imobil de locuinte cu o volumetrie caracteristica zonei in care se situeaz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erenul valorifica pozitia apropiata  fata de toate retelele existente si fata de accesul usor catre obiective importante ale orasulu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RSE DOCUMENTARE ȘI ANALITICE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ntru întocmirea documentației au fost luate în considerare următoarele informații cu caracter analitic: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ul Urbanistic General Ploiesti, aprobat prin HCL 209/1999 si  HCL 382/200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UDIUL ACTUAL AL DEZVOLTĂRII URBANISTICE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Încadrarea în teritoriu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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erenul care face obiectul prezentului studiu face parte din intravilanul localității Ploiesti și este situat în partea centrala a orașului, în zona cuprinsă între Str. Gheorghe Doja( în Sud ) și Str. Pietrarilor( în Nord )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ona studiată are o suprafață totală de 655 mp. Terenurile studiate sunt bordate la: </w:t>
        <w:tab/>
        <w:t>- Nord – Nr. Cad. 5830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Est </w:t>
        <w:tab/>
        <w:t>–  Directia Judeteana de politie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ud –  Munteanu Gheorghe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Vest – Str. Fortunei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acterul zonei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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În prezent, terenul studiat, așa cum rezultă din extrasul de carte funciară are pe el doua constructii parter pentru care s-a obtinut o autorizatie de construire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>Conform PUG aprobat prin HCL 209/1999 prelungit prin HCL 382/2009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erenurile se încadrează în zonă insituții publice, servicii si functiunide interes general  cu interdictie de construire pana la elaborare PUZ/PUD 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erenul se încadrează în urmatoarele zonă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-zona pentru institutii si servicii de interes general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ISr-cu restrictii intocmire PUZ/PUD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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erenul este deservit de infrastructura rutieră și are acces de pe strada Fortunei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tuația juridică a terenurilor/ Ocuparea terenurilor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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erenul care face obiectul documentației este proprietate privată a Doamnei Ionescu Coralia-Cornelia ,anexate documentației. 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hipare edilitară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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În prezent, zona este deservită de utilități dupa cum urmeaza: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Exista o retea de apa și canal- Retea Apa Nova- Terenul studiat avand record la aceasta retea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Curent electric se afla pe strada Fortunei- Terenul studiat avand record la aceasta retea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Reteaua de gaz  se afla pe strada Fortunei- Terenul studiat avand record la aceasta retea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Reteaua de telefonie și rețea de televiziune prin cablu se afla pe strada Fortunei- Terenul studiat avand record la aceasta retea.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sfuncționalități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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Fiind un teren cu doua constructii vechi care n-au mai fost locuite de mult timp , terenul este momentan acoperită de vegetație spontană crescută haotic.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cipalele disfuncționalități sesizate în zonă sunt : 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Dezvoltare orasului pentru zona central este ingreunata de lipsa unor reglementari urbanistice clare cu restrictii de construire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n aceste motive desii vorbim de ozona central a unui municipiu important al al tarii , zona studiata s-a dezvoltat  incet fara performante urbanistice si arhitecturale, neexpluatandu-se potentialul imobiliar existe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PUNERI DE DEZVOLTARE URBANISTICĂ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ezvoltare urbană</w:t>
      </w:r>
      <w:r>
        <w:rPr>
          <w:rFonts w:eastAsia="Symbol" w:cs="Symbol" w:ascii="Symbol" w:hAnsi="Symbol"/>
          <w:b/>
          <w:sz w:val="28"/>
          <w:szCs w:val="28"/>
        </w:rPr>
        <w:t>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  <w:szCs w:val="28"/>
        </w:rPr>
        <w:t>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erenurile se află in vecinatatea  sediului de politie al Municipiului Ploiesti  de pe strada Gheorghe Doja 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Conform prevederilor din PUG Ploiesti, HCL 209/1999 aprobat  si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lungit  prin HCL 382/2009 - terenul se încadrează în zonă instituții publice, servicii si functiuni de interes general.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form prevederilor Masterplanului, zona studiată se încadrează î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zona valorica A,conform HCL nr.553/2011si nr. 361/2012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Marirea fondului de locuințe și creșterea calității locuirii, zone rezidențiale coerente obtinuțe prin urbanizare.  Conform prevederilor Planului Urbanistic General, zona studiată se încadrează în unitățile teritoriale de referință: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-zona pentru institutii si servicii de interes general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ISr-constructii complexe, cu restrictii intocmire PUZ/PUD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im mixt de inaltim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tragere de 3-5 m fata de aliniament sau respecta aliniamentul existent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 propune realizarea unui imobil de locuinte.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gimul de înălțime propus pentru aceasta parcela este de maxim P+3E , și cu un coeficient de utilizare al terenului(CUT) de max 1,8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elaborarea propunerilor de dezvoltare urbanistică s-au ținut cont de următoarele: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Retragerea față de limita parcelelor învecinate ,mai mare sau cel putin egală cu înălțimea clădirii celei mai inalte dar nu mai mica de 3.00 m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Volume cu un regim de înălțime maxim P+3E; -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monizarea funcțiunilor propuse cu prevederile Masterplanului și PUG-ului aprobat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liniere: imobilele propuse vor fi dispuse conform planului, de-a lungul unei axe paralela cu Limita de proprietate cu str. Fortunei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Ele vor păstra față de limitele lateralede proprietate distanțe egale cu cel putin înălțimea clădirii celei mai inalte dar nu mai mica de 3.00 m; și h maxim = 12 m.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form PMUD , str. Gheoghe Doja se afla in categoria 3 de drum al retelelor de Transport urban.Sunt prevazute propuneri de reamenajare a profilului strazii Gheorghe Doja cu un traseu dus –intors pentru biciclete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Ne aflam in vecinatatea unui punct internodal principal al transportului public 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cinatatea fata de central commercial Mall Afi Ploiesti si Halele Centrale impreuna cu piata, fac din aceasta zona o destinatie pietonalasi auto foarte solicitata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ernizarea circulației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  <w:szCs w:val="28"/>
        </w:rPr>
        <w:t>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u este cazul starzii Fortunei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form PMUD , str. Gheoghe Doja se afla in categoria 3 de drum al retelelor de Transport urban.Sunt prevazute propuneri de reamenajare a profilului strazii Gheorghe Doja cu un traseu dus –intors pentru biciclet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 aflam in vecinatatea unui punct internodal principal al transportului public 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cinatatea fata de central commercial Mall Afi Ploiesti si Halele Centrale impreuna cu piata, fac din aceasta zona o destinatie pietonalasi auto foarte solicitata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onificare funcțională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>bilanț teritorial, indici urbanistici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uncțiunea propusă pentru zona studiată este „ RIDICARE RESTRICTIE  PENTRU CONSTRUIRE IMOBIL DE LOCUINTE P+2 , PARCARI AUTO, ALEI PIETONALE TI”. Suprafața terenului studiat va fi zonificat astfel: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Se propune un  nou  UTR - N 15.1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-zona pentru institutii si servicii de interes general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618480" cy="395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zvoltarea echipării edilitare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tru deservirea edilitară a constructiei propuse prin prezenta documentație, se vor propune următoarele lucrări cu caracter tehnico- edilitar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racordarea la rețeaua publică de apă/ canal, existentă pe teren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branșarea la rețeaua de alimentare cu energie electrică a orașului, rețea existentă pe Str Fortunei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racordarea la rețeaua de gaze existentă pe teren, cu modificarea   aferenta pentru o noua constructie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colectarea și depozitarea deșeurilor se va realiza în containere speciale, urmând a fi evacuate periodic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rețelele de telefonie și rețelele de televiziune prin cablu, existente în zonă, vor face posibilă branșarea obiectivelor propuse la aceste rețele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REA CONSECINTELOR ECONOMICE SI SOCIALE LA NIVELUL UNITATII TERITORIALE DE REFERINTA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zvoltarea unui nou proiect imobiliar in zona va adduce un plus valoare dezvotarii zonei central a municipiului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TEGORIILE DE COSTURI CE VOR FI SUPORTATE DE INVESTITORII PRIVAȚI ȘI CATEGORIILE DE COSTURI CE VOR CĂDEA ÎN SARCINA AUTORITAȚII PUBLICE LOCALE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sturi suportate de investitori</w:t>
      </w:r>
      <w:r>
        <w:rPr>
          <w:rFonts w:eastAsia="Symbol" w:cs="Symbol" w:ascii="Symbol" w:hAnsi="Symbol"/>
          <w:b/>
          <w:sz w:val="28"/>
          <w:szCs w:val="28"/>
        </w:rPr>
        <w:t>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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vestitorii vor suporta urmatoarele costuri:  toate lucrările de proiectare necesare implementării soluției propus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osturile legate de lucrările de cadastru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osturile legate de avizarea PUZ-ului și a studiilor premergătoar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oate costurile legate de proiectarea, avizarea și edificarea viitoarelor construcții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osturile legate de extindere si bransament- daca este cazul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osturile amenajării parcajelor, circulației auto și pietonale, costurile racordurilor auto la stradă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oate costurile legate de edificarea construcțiilor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osturi ce cad în sarcina autorităților publice local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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u este cazul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CLUZII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baza criteriilor de intervenție și a reglementărilor propuse prin prezenta documentație, au stat următoarele obiective principale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realizarea unei dezvoltări urbane corelată cu necesitățile actuale ale pieței, cu legislația în vigoare și cu tendințele de dezvoltare urbană ale orașului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corelarea cu planurile urbanistice reglementate și aprobate pentru acea zonă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rezolvarea coroborată a problemelor urbanistice, edilitare, rutiere și a problemelor legate de mediu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tocmit, Arh. Gogonea Valentin Robert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alist RUR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Century Gothic" w:hAnsi="Century Gothic" w:cs="Century Gothic"/>
      <w:b/>
      <w:sz w:val="24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Century Gothic" w:hAnsi="Century Gothic" w:cs="Century Gothic"/>
      <w:b/>
      <w:sz w:val="24"/>
      <w:u w:val="single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_art_designn@yahoo.com" TargetMode="External"/><Relationship Id="rId3" Type="http://schemas.openxmlformats.org/officeDocument/2006/relationships/hyperlink" Target="mailto:go_art_designn@yahoo.com" TargetMode="External"/><Relationship Id="rId4" Type="http://schemas.openxmlformats.org/officeDocument/2006/relationships/hyperlink" Target="mailto:go_art_designn@yahoo.com" TargetMode="External"/><Relationship Id="rId5" Type="http://schemas.openxmlformats.org/officeDocument/2006/relationships/hyperlink" Target="mailto:go_art_designn@yahoo.com" TargetMode="External"/><Relationship Id="rId6" Type="http://schemas.openxmlformats.org/officeDocument/2006/relationships/hyperlink" Target="mailto:go_art_designn@yahoo.com" TargetMode="External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7:39:00Z</dcterms:created>
  <dc:creator>t</dc:creator>
  <dc:description/>
  <dc:language>en-US</dc:language>
  <cp:lastModifiedBy>PC</cp:lastModifiedBy>
  <cp:lastPrinted>2019-07-25T10:24:00Z</cp:lastPrinted>
  <dcterms:modified xsi:type="dcterms:W3CDTF">2019-09-24T19:54:00Z</dcterms:modified>
  <cp:revision>17</cp:revision>
  <dc:subject/>
  <dc:title/>
</cp:coreProperties>
</file>